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ورقة عمل  </w:t>
      </w:r>
      <w:r>
        <w:rPr>
          <w:b/>
          <w:bCs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رسم بالحاسب</w:t>
      </w:r>
    </w:p>
    <w:p>
      <w:pPr>
        <w:pStyle w:val="Normal"/>
        <w:tabs>
          <w:tab w:val="clear" w:pos="720"/>
          <w:tab w:val="left" w:pos="1673" w:leader="none"/>
        </w:tabs>
        <w:jc w:val="left"/>
        <w:rPr>
          <w:sz w:val="18"/>
          <w:szCs w:val="1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31510</wp:posOffset>
                </wp:positionH>
                <wp:positionV relativeFrom="paragraph">
                  <wp:posOffset>4149090</wp:posOffset>
                </wp:positionV>
                <wp:extent cx="3429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1.3pt;margin-top:326.7pt;width:26.95pt;height:35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605790</wp:posOffset>
            </wp:positionV>
            <wp:extent cx="897890" cy="141160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6710</wp:posOffset>
                </wp:positionH>
                <wp:positionV relativeFrom="paragraph">
                  <wp:posOffset>34290</wp:posOffset>
                </wp:positionV>
                <wp:extent cx="5029200" cy="571500"/>
                <wp:effectExtent l="5080" t="5080" r="5715" b="31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هي مجالات استخدام برامج الرسم 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3pt;margin-top:2.7pt;width:395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اهي مجالات استخدام برامج الرسم 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88210</wp:posOffset>
                </wp:positionH>
                <wp:positionV relativeFrom="paragraph">
                  <wp:posOffset>1062990</wp:posOffset>
                </wp:positionV>
                <wp:extent cx="4686300" cy="571500"/>
                <wp:effectExtent l="5080" t="189865" r="38290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1680"/>
                        </a:xfrm>
                        <a:prstGeom prst="wedgeRoundRectCallout">
                          <a:avLst>
                            <a:gd name="adj1" fmla="val 58129"/>
                            <a:gd name="adj2" fmla="val -82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نا طبيبة واستخدام برامج الرسم كثيراً في 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2.3pt;margin-top:83.7pt;width:368.95pt;height:44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نا طبيبة واستخدام برامج الرسم كثيراً في 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60670</wp:posOffset>
            </wp:positionH>
            <wp:positionV relativeFrom="paragraph">
              <wp:posOffset>2091690</wp:posOffset>
            </wp:positionV>
            <wp:extent cx="1268730" cy="14700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3463290</wp:posOffset>
            </wp:positionV>
            <wp:extent cx="914400" cy="129730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44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16810</wp:posOffset>
                </wp:positionH>
                <wp:positionV relativeFrom="paragraph">
                  <wp:posOffset>3577590</wp:posOffset>
                </wp:positionV>
                <wp:extent cx="4343400" cy="800100"/>
                <wp:effectExtent l="5080" t="5080" r="8305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00280"/>
                        </a:xfrm>
                        <a:prstGeom prst="wedgeRoundRectCallout">
                          <a:avLst>
                            <a:gd name="adj1" fmla="val 69078"/>
                            <a:gd name="adj2" fmla="val -11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نا مهندسة معمارية  واستخدمت برامج الرسم في 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pt;margin-top:281.7pt;width:341.95pt;height:62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نا مهندسة معمارية  واستخدمت برامج الرسم في 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02410</wp:posOffset>
                </wp:positionH>
                <wp:positionV relativeFrom="paragraph">
                  <wp:posOffset>2434590</wp:posOffset>
                </wp:positionV>
                <wp:extent cx="4572000" cy="571500"/>
                <wp:effectExtent l="480060" t="1587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wedgeRoundRectCallout">
                          <a:avLst>
                            <a:gd name="adj1" fmla="val -59791"/>
                            <a:gd name="adj2" fmla="val -50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نا هوايتي الرسم واستخدام برامج الرسم في عمل.........................................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191.7pt;width:359.95pt;height:44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نا هوايتي الرسم واستخدام برامج الرسم في عمل...........................................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29200</wp:posOffset>
            </wp:positionH>
            <wp:positionV relativeFrom="paragraph">
              <wp:posOffset>4949190</wp:posOffset>
            </wp:positionV>
            <wp:extent cx="800100" cy="7747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6" r="-39" b="-4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59610</wp:posOffset>
                </wp:positionH>
                <wp:positionV relativeFrom="paragraph">
                  <wp:posOffset>5063490</wp:posOffset>
                </wp:positionV>
                <wp:extent cx="3657600" cy="800100"/>
                <wp:effectExtent l="331470" t="5080" r="5715" b="1200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wedgeRoundRectCallout">
                          <a:avLst>
                            <a:gd name="adj1" fmla="val -58592"/>
                            <a:gd name="adj2" fmla="val -40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لقد تم رسمنا  باستخدام برامج الرسم  بطلب من منتجو الأفلا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استخدامنا في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3pt;margin-top:398.7pt;width:287.95pt;height:62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لقد تم رسمنا  باستخدام برامج الرسم  بطلب من منتجو الأفلا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استخدامنا في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905500</wp:posOffset>
            </wp:positionH>
            <wp:positionV relativeFrom="paragraph">
              <wp:posOffset>4949190</wp:posOffset>
            </wp:positionV>
            <wp:extent cx="838200" cy="10287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845310</wp:posOffset>
                </wp:positionH>
                <wp:positionV relativeFrom="paragraph">
                  <wp:posOffset>6092190</wp:posOffset>
                </wp:positionV>
                <wp:extent cx="45720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ل هناك مجالات أخرى لاستخدام برامج الرسم 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3pt;margin-top:479.7pt;width:359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هل هناك مجالات أخرى لاستخدام برامج الرسم 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502410</wp:posOffset>
                </wp:positionH>
                <wp:positionV relativeFrom="paragraph">
                  <wp:posOffset>7006590</wp:posOffset>
                </wp:positionV>
                <wp:extent cx="5715000" cy="914400"/>
                <wp:effectExtent l="5080" t="29591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cloudCallout">
                          <a:avLst>
                            <a:gd name="adj1" fmla="val 46"/>
                            <a:gd name="adj2" fmla="val -78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551.7pt;width:449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5710</wp:posOffset>
                </wp:positionH>
                <wp:positionV relativeFrom="paragraph">
                  <wp:posOffset>7920990</wp:posOffset>
                </wp:positionV>
                <wp:extent cx="2400300" cy="3429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ل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2"/>
                                <w:szCs w:val="32"/>
                              </w:rPr>
                              <w:t>dmoo3alqm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623.7pt;mso-position-vertical-relative:text;margin-left:39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لم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rFonts w:cs="Akhbar M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khbar MT"/>
                          <w:b/>
                          <w:bCs/>
                          <w:sz w:val="32"/>
                          <w:szCs w:val="32"/>
                        </w:rPr>
                        <w:t>dmoo3alq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00" w:right="746" w:gutter="0" w:header="0" w:top="720" w:footer="0" w:bottom="360"/>
      <w:pgBorders w:display="allPages" w:offsetFrom="page">
        <w:top w:val="thinThickSmallGap" w:sz="24" w:space="24" w:color="000000"/>
        <w:left w:val="thinThickSmallGap" w:sz="24" w:space="27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6:22:00Z</dcterms:created>
  <dc:creator>sa</dc:creator>
  <dc:description/>
  <cp:keywords/>
  <dc:language>en-US</dc:language>
  <cp:lastModifiedBy>USER</cp:lastModifiedBy>
  <dcterms:modified xsi:type="dcterms:W3CDTF">2024-11-23T23:20:00Z</dcterms:modified>
  <cp:revision>9</cp:revision>
  <dc:subject/>
  <dc:title>المملكة العربية والسعودية</dc:title>
</cp:coreProperties>
</file>